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double" w:sz="4" w:space="0" w:color="000000"/>
          <w:left w:val="double" w:sz="4" w:space="4" w:color="000000"/>
          <w:bottom w:val="double" w:sz="4" w:space="7" w:color="000000"/>
          <w:right w:val="double" w:sz="4" w:space="4" w:color="000000"/>
        </w:pBdr>
        <w:shd w:fill="595959" w:val="clear"/>
        <w:jc w:val="center"/>
        <w:rPr>
          <w:b/>
          <w:b/>
          <w:color w:val="FFFFFF"/>
          <w:sz w:val="32"/>
          <w:szCs w:val="32"/>
        </w:rPr>
      </w:pPr>
      <w:r>
        <w:rPr>
          <w:b/>
          <w:color w:val="FFFFFF"/>
          <w:sz w:val="32"/>
          <w:szCs w:val="32"/>
        </w:rPr>
        <w:t>RENOVATION DU RESTAURANT UNIVERSITAIRE DU CROUS</w:t>
      </w:r>
    </w:p>
    <w:p>
      <w:pPr>
        <w:pStyle w:val="Normal"/>
        <w:pBdr>
          <w:top w:val="double" w:sz="4" w:space="0" w:color="000000"/>
          <w:left w:val="double" w:sz="4" w:space="4" w:color="000000"/>
          <w:bottom w:val="double" w:sz="4" w:space="7" w:color="000000"/>
          <w:right w:val="double" w:sz="4" w:space="4" w:color="000000"/>
        </w:pBdr>
        <w:shd w:fill="595959" w:val="clear"/>
        <w:jc w:val="center"/>
        <w:rPr>
          <w:b/>
          <w:b/>
          <w:color w:val="FFFFFF"/>
          <w:sz w:val="32"/>
          <w:szCs w:val="32"/>
        </w:rPr>
      </w:pPr>
      <w:r>
        <w:rPr>
          <w:b/>
          <w:color w:val="FFFFFF"/>
          <w:sz w:val="32"/>
          <w:szCs w:val="32"/>
        </w:rPr>
        <w:t>AU KREMLIN-BICETRE</w:t>
      </w:r>
    </w:p>
    <w:p>
      <w:pPr>
        <w:pStyle w:val="Normal"/>
        <w:tabs>
          <w:tab w:val="clear" w:pos="567"/>
          <w:tab w:val="left" w:pos="426" w:leader="none"/>
          <w:tab w:val="left" w:pos="851" w:leader="none"/>
        </w:tabs>
        <w:jc w:val="both"/>
        <w:rPr>
          <w:rFonts w:ascii="Arial" w:hAnsi="Arial" w:cs="Arial"/>
          <w:b/>
          <w:b/>
          <w:color w:val="FFFFFF"/>
          <w:sz w:val="32"/>
          <w:szCs w:val="32"/>
        </w:rPr>
      </w:pPr>
      <w:r>
        <w:rPr>
          <w:rFonts w:cs="Arial" w:ascii="Arial" w:hAnsi="Arial"/>
          <w:b/>
          <w:color w:val="FFFFFF"/>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1" w:hanging="0"/>
        <w:jc w:val="center"/>
        <w:rPr>
          <w:b/>
          <w:b/>
          <w:color w:val="000000"/>
          <w:sz w:val="34"/>
          <w:szCs w:val="34"/>
        </w:rPr>
      </w:pPr>
      <w:r>
        <w:rPr>
          <w:b/>
          <w:color w:val="000000"/>
          <w:sz w:val="34"/>
          <w:szCs w:val="34"/>
        </w:rPr>
        <w:t>Marché de travaux n°25-4500-349</w:t>
      </w:r>
    </w:p>
    <w:p>
      <w:pPr>
        <w:pStyle w:val="Normal"/>
        <w:tabs>
          <w:tab w:val="clear" w:pos="567"/>
          <w:tab w:val="left" w:pos="426" w:leader="none"/>
          <w:tab w:val="left" w:pos="851" w:leader="none"/>
        </w:tabs>
        <w:jc w:val="both"/>
        <w:rPr>
          <w:rFonts w:ascii="Arial" w:hAnsi="Arial" w:cs="Arial"/>
          <w:b/>
          <w:b/>
          <w:color w:val="000000"/>
          <w:sz w:val="34"/>
          <w:szCs w:val="34"/>
        </w:rPr>
      </w:pPr>
      <w:r>
        <w:rPr>
          <w:rFonts w:cs="Arial" w:ascii="Arial" w:hAnsi="Arial"/>
          <w:b/>
          <w:color w:val="000000"/>
          <w:sz w:val="34"/>
          <w:szCs w:val="3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4748317"/>
      <w:bookmarkStart w:id="1" w:name="__Fieldmark__0_30147483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14748317"/>
      <w:bookmarkStart w:id="3" w:name="__Fieldmark__1_301474831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4748317"/>
      <w:bookmarkStart w:id="5" w:name="__Fieldmark__2_30147483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4748317"/>
      <w:bookmarkStart w:id="7" w:name="__Fieldmark__3_30147483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4748317"/>
      <w:bookmarkStart w:id="9" w:name="__Fieldmark__4_301474831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14748317"/>
      <w:bookmarkStart w:id="11" w:name="__Fieldmark__5_3014748317"/>
      <w:bookmarkEnd w:id="11"/>
      <w:r>
        <w:rPr/>
      </w:r>
      <w:r>
        <w:rPr/>
        <w:fldChar w:fldCharType="end"/>
      </w:r>
      <w:r>
        <w:rPr>
          <w:rFonts w:cs="Arial" w:ascii="Arial" w:hAnsi="Arial"/>
        </w:rPr>
        <w:t xml:space="preserve"> CCAP du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14748317"/>
      <w:bookmarkStart w:id="13" w:name="__Fieldmark__6_3014748317"/>
      <w:bookmarkEnd w:id="13"/>
      <w:r>
        <w:rPr/>
      </w:r>
      <w:r>
        <w:rPr/>
        <w:fldChar w:fldCharType="end"/>
      </w:r>
      <w:r>
        <w:rPr>
          <w:rFonts w:cs="Arial" w:ascii="Arial" w:hAnsi="Arial"/>
        </w:rPr>
        <w:t xml:space="preserve"> CCAG Travaux en vigueur au moment de la publication de l’avis de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14748317"/>
      <w:bookmarkStart w:id="15" w:name="__Fieldmark__7_3014748317"/>
      <w:bookmarkEnd w:id="15"/>
      <w:r>
        <w:rPr/>
      </w:r>
      <w:r>
        <w:rPr/>
        <w:fldChar w:fldCharType="end"/>
      </w:r>
      <w:r>
        <w:rPr>
          <w:rFonts w:cs="Arial" w:ascii="Arial" w:hAnsi="Arial"/>
        </w:rPr>
        <w:t xml:space="preserve"> CCTP du Marché et pièces techniques du dossier de consultatio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14748317"/>
      <w:bookmarkStart w:id="17" w:name="__Fieldmark__8_3014748317"/>
      <w:bookmarkEnd w:id="17"/>
      <w:r>
        <w:rPr/>
      </w:r>
      <w:r>
        <w:rPr/>
        <w:fldChar w:fldCharType="end"/>
      </w:r>
      <w:r>
        <w:rPr>
          <w:rFonts w:cs="Arial" w:ascii="Arial" w:hAnsi="Arial"/>
        </w:rPr>
        <w:t xml:space="preserve"> Autres : ensemble du dossier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14748317"/>
      <w:bookmarkStart w:id="19" w:name="__Fieldmark__9_30147483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4748317"/>
      <w:bookmarkStart w:id="21" w:name="__Fieldmark__10_30147483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14748317"/>
      <w:bookmarkStart w:id="23" w:name="__Fieldmark__11_30147483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14748317"/>
      <w:bookmarkStart w:id="25" w:name="__Fieldmark__12_30147483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14748317"/>
      <w:bookmarkStart w:id="27" w:name="__Fieldmark__13_30147483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14748317"/>
      <w:bookmarkStart w:id="29" w:name="__Fieldmark__14_30147483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14748317"/>
      <w:bookmarkStart w:id="31" w:name="__Fieldmark__15_30147483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14748317"/>
      <w:bookmarkStart w:id="33" w:name="__Fieldmark__16_30147483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014748317"/>
      <w:bookmarkStart w:id="35" w:name="__Fieldmark__17_301474831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14748317"/>
      <w:bookmarkStart w:id="37" w:name="__Fieldmark__18_30147483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14748317"/>
      <w:bookmarkStart w:id="39" w:name="__Fieldmark__19_301474831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14748317"/>
      <w:bookmarkStart w:id="41" w:name="__Fieldmark__20_30147483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14748317"/>
      <w:bookmarkStart w:id="43" w:name="__Fieldmark__21_30147483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voir planning prévisionnel communiqué dans le dossier de consult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14748317"/>
      <w:bookmarkStart w:id="45" w:name="__Fieldmark__22_301474831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14748317"/>
      <w:bookmarkStart w:id="47" w:name="__Fieldmark__23_301474831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14748317"/>
      <w:bookmarkStart w:id="49" w:name="__Fieldmark__24_301474831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Le planning définitif détaillé signé par les parties fera ensuite foi pour le respect des délais contractuel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14748317"/>
      <w:bookmarkStart w:id="51" w:name="__Fieldmark__25_301474831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14748317"/>
      <w:bookmarkStart w:id="53" w:name="__Fieldmark__26_301474831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14748317"/>
      <w:bookmarkStart w:id="55" w:name="__Fieldmark__27_301474831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14748317"/>
      <w:bookmarkStart w:id="57" w:name="__Fieldmark__28_301474831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14748317"/>
      <w:bookmarkStart w:id="59" w:name="__Fieldmark__29_301474831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14748317"/>
      <w:bookmarkStart w:id="61" w:name="__Fieldmark__30_301474831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14748317"/>
      <w:bookmarkStart w:id="63" w:name="__Fieldmark__31_301474831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14748317"/>
      <w:bookmarkStart w:id="65" w:name="__Fieldmark__32_301474831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14748317"/>
      <w:bookmarkStart w:id="67" w:name="__Fieldmark__33_301474831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14748317"/>
      <w:bookmarkStart w:id="69" w:name="__Fieldmark__34_301474831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14748317"/>
      <w:bookmarkStart w:id="71" w:name="__Fieldmark__35_301474831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14748317"/>
      <w:bookmarkStart w:id="73" w:name="__Fieldmark__36_301474831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rous de l’académie de Créteil</w:t>
      </w:r>
    </w:p>
    <w:p>
      <w:pPr>
        <w:pStyle w:val="Header"/>
        <w:tabs>
          <w:tab w:val="clear" w:pos="4536"/>
          <w:tab w:val="clear" w:pos="9072"/>
          <w:tab w:val="left" w:pos="851" w:leader="none"/>
        </w:tabs>
        <w:jc w:val="both"/>
        <w:rPr>
          <w:rFonts w:ascii="Arial" w:hAnsi="Arial" w:cs="Arial"/>
        </w:rPr>
      </w:pPr>
      <w:r>
        <w:rPr>
          <w:rFonts w:cs="Arial" w:ascii="Arial" w:hAnsi="Arial"/>
        </w:rPr>
        <w:t>70 avenue du Général de Gaulle</w:t>
      </w:r>
    </w:p>
    <w:p>
      <w:pPr>
        <w:pStyle w:val="Header"/>
        <w:tabs>
          <w:tab w:val="clear" w:pos="4536"/>
          <w:tab w:val="clear" w:pos="9072"/>
          <w:tab w:val="left" w:pos="851" w:leader="none"/>
        </w:tabs>
        <w:jc w:val="both"/>
        <w:rPr>
          <w:rFonts w:ascii="Arial" w:hAnsi="Arial" w:cs="Arial"/>
        </w:rPr>
      </w:pPr>
      <w:r>
        <w:rPr>
          <w:rFonts w:cs="Arial" w:ascii="Arial" w:hAnsi="Arial"/>
        </w:rPr>
        <w:t>94010 Cré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achat@crous-creteil.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Virginie CATHERINE, Directrice générale du Crous de l’académie de Crétei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Olivier Scassola, Directeur général du Crous de l’académie de Créteil</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Tony GANE</w:t>
      </w:r>
    </w:p>
    <w:p>
      <w:pPr>
        <w:pStyle w:val="Header"/>
        <w:tabs>
          <w:tab w:val="clear" w:pos="4536"/>
          <w:tab w:val="clear" w:pos="9072"/>
          <w:tab w:val="left" w:pos="851" w:leader="none"/>
        </w:tabs>
        <w:jc w:val="both"/>
        <w:rPr>
          <w:rFonts w:ascii="Arial" w:hAnsi="Arial" w:cs="Arial"/>
        </w:rPr>
      </w:pPr>
      <w:r>
        <w:rPr>
          <w:rFonts w:cs="Arial" w:ascii="Arial" w:hAnsi="Arial"/>
        </w:rPr>
        <w:t>achat@crous-creteil.f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Créteil,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4500-34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orian GIRARD</cp:lastModifiedBy>
  <cp:lastPrinted>2016-11-04T13:53:00Z</cp:lastPrinted>
  <dcterms:modified xsi:type="dcterms:W3CDTF">2025-07-25T09:34:00Z</dcterms:modified>
  <cp:revision>2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